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8 Dancehall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3     2 2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1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2"/>
        <w:gridCol w:w="1378"/>
        <w:gridCol w:w="2358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1"/>
        <w:gridCol w:w="1116"/>
        <w:gridCol w:w="1520"/>
        <w:gridCol w:w="2602"/>
        <w:gridCol w:w="219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19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